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oulevard de acceso a base de concreto hidráulico en la cabecera municipal de Peñón Blanco, Dgo., (segunda etapa); mediante la construcción consistente en trabajos de Terracerías, Pavimentación, Estructuras y Obras de drenaje y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w:t>
      </w:r>
      <w:r>
        <w:rPr/>
        <w:t xml:space="preserve"> </w:t>
      </w:r>
      <w:r>
        <w:rPr>
          <w:rFonts w:cs="Arial" w:ascii="Arial" w:hAnsi="Arial"/>
        </w:rPr>
        <w:t>E. C. (Santa María Del Oro-San Bernardo-Sardinas en el municipio de San Bernardo, Dgo. 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E.-   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OULEVARD DE ACCESO A BASE DE CONCRETO HIDRAULICO EN LA CABECERA MUNICIPAL DE PEÑON BLANCO, DGO. (SEGUNDA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20:37:00Z</dcterms:created>
  <dc:creator>Ing. Alejandro Reyna Pacheco</dc:creator>
  <dc:description/>
  <cp:keywords/>
  <dc:language>en-US</dc:language>
  <cp:lastModifiedBy>Ing. Reyna</cp:lastModifiedBy>
  <cp:lastPrinted>2021-06-15T13:34:00Z</cp:lastPrinted>
  <dcterms:modified xsi:type="dcterms:W3CDTF">2021-06-15T18:36:00Z</dcterms:modified>
  <cp:revision>4</cp:revision>
  <dc:subject/>
  <dc:title>ESPECIFICACIONES  TÉCNICAS</dc:title>
</cp:coreProperties>
</file>